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ramach zapytania ofertowego 21/KDZ/2026 dotycząceg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kupu, dostawy, instalacji i uruchomienia Aparatu USG przenośnego – 1 szt. :</w:t>
      </w:r>
    </w:p>
    <w:p>
      <w:pPr>
        <w:pStyle w:val="Normal"/>
        <w:widowControl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0" w:name="_Hlk195456559"/>
      <w:bookmarkEnd w:id="0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bookmarkStart w:id="1" w:name="_Hlk195456559"/>
      <w:bookmarkEnd w:id="1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 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216263715"/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jc w:val="right"/>
      <w:rPr/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21/KDZ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45:00Z</dcterms:created>
  <dc:creator>Monika Kamińska</dc:creator>
  <dc:description/>
  <cp:keywords/>
  <dc:language>en-US</dc:language>
  <cp:lastModifiedBy>Marta Gulińska</cp:lastModifiedBy>
  <cp:lastPrinted>2018-08-08T10:10:00Z</cp:lastPrinted>
  <dcterms:modified xsi:type="dcterms:W3CDTF">2026-01-20T11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